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color w:val="548DD4"/>
        </w:rPr>
      </w:pPr>
      <w:r>
        <w:rPr>
          <w:rFonts w:cs="Cambria" w:ascii="Cambria" w:hAnsi="Cambria"/>
          <w:color w:val="548DD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6494145" cy="5687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4145" cy="568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82"/>
                              <w:gridCol w:w="8221"/>
                              <w:gridCol w:w="709"/>
                              <w:gridCol w:w="816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SPIS DOKUMENTÓW OPERATU TECHNICZNEG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stron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stro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  <w:bookmarkStart w:id="0" w:name="_Ref476506149"/>
                                  <w:bookmarkStart w:id="1" w:name="_Ref476506149"/>
                                  <w:bookmarkEnd w:id="1"/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Sprawozdanie techniczne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Mapa przeglądowa obiektów przestrzennych - Mapa wywiadu. 1</w:t>
                                  </w:r>
                                  <w:r>
                                    <w:rPr>
                                      <w:rFonts w:cs="Courier New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Szkice polowe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Dzienniki pomiarowe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" w:ascii="Cambria" w:hAnsi="Cambria"/>
                                      <w:sz w:val="20"/>
                                      <w:szCs w:val="20"/>
                                    </w:rPr>
                                    <w:t xml:space="preserve">Mapa przeglądowa osnowy pomiarowej. </w:t>
                                  </w:r>
                                  <w:r>
                                    <w:rPr>
                                      <w:rFonts w:cs="Courier New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" w:ascii="Cambria" w:hAnsi="Cambria"/>
                                      <w:sz w:val="20"/>
                                      <w:szCs w:val="20"/>
                                      <w:lang w:val="zxx"/>
                                    </w:rPr>
                                    <w:t>Dane obserwacyjne oraz ich błędy średnie po wyrównaniu</w:t>
                                  </w:r>
                                  <w:r>
                                    <w:rPr>
                                      <w:rFonts w:cs="A" w:ascii="Cambria" w:hAnsi="Cambria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" w:ascii="Cambria" w:hAnsi="Cambria"/>
                                      <w:sz w:val="20"/>
                                      <w:szCs w:val="20"/>
                                      <w:lang w:val="zxx"/>
                                    </w:rPr>
                                    <w:t>Wykaz współrzędnych punktów osnowy oraz błędy średnie tych punktów po wyrównaniu</w:t>
                                  </w:r>
                                  <w:r>
                                    <w:rPr>
                                      <w:rFonts w:cs="A" w:ascii="Cambria" w:hAnsi="Cambria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Opisy topograficzne punktów osnowy pomiarowej.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" w:ascii="Cambria" w:hAnsi="Cambria"/>
                                      <w:sz w:val="20"/>
                                      <w:szCs w:val="20"/>
                                    </w:rPr>
                                    <w:t xml:space="preserve">Współrzędne punktów granicznych obliczonych przez wykonawcę wraz z atrybutami opisowymi tych punktów. </w:t>
                                  </w:r>
                                  <w:r>
                                    <w:rPr>
                                      <w:rFonts w:cs="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" w:ascii="Cambria" w:hAnsi="Cambria"/>
                                      <w:sz w:val="20"/>
                                      <w:szCs w:val="20"/>
                                    </w:rPr>
                                    <w:t xml:space="preserve">Współrzędne punktów granicznych pozyskanych z PZGiK wraz z atrybutami opisowymi tych punktów. </w:t>
                                  </w:r>
                                  <w:r>
                                    <w:rPr>
                                      <w:rFonts w:cs="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" w:ascii="Cambria" w:hAnsi="Cambria"/>
                                      <w:sz w:val="20"/>
                                      <w:szCs w:val="20"/>
                                    </w:rPr>
                                    <w:t xml:space="preserve">Odchylenia liniowe obliczone na podstawie współrzędnych z poz. 9 i 10. </w:t>
                                  </w:r>
                                  <w:r>
                                    <w:rPr>
                                      <w:rFonts w:cs="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" w:ascii="Cambria" w:hAnsi="Cambria"/>
                                      <w:sz w:val="20"/>
                                      <w:szCs w:val="20"/>
                                    </w:rPr>
                                    <w:t xml:space="preserve">Wykaz współrzędnych punktów granicznych wraz z atrybutami włączonych do roboczej bazy danych. </w:t>
                                  </w:r>
                                  <w:r>
                                    <w:rPr>
                                      <w:rFonts w:cs="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3* 4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Wykaz zawierający pola powierzchni obiektów obszarowych objętych pomiarem.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5* 6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Protokół badania KW.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5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Dowody doręczeń zawiadomień.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 xml:space="preserve">5*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Protokół wznowienia znaków granicznych lub wyznaczenia punktów granicznych.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5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Protokół ustalenia przebiegu granic działek ewidencyjnych.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5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Szkic  graniczny z ustalenia przebiegu granic działek ewidencyjnych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Inne dokumenty pozyskane i wykorzystane przez wykonawcę.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7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Pliki danych wygenerowane z roboczej bazy danych.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8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Kopia mapy do celów projektowych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Wykaz zmian danych ewidencyjnych.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5*, 9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vertAlign w:val="subscript"/>
                                    </w:rPr>
                                    <w:t>(Nazwa wykonawcy)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Sporządził: ….,………,,,,,,,,,,,,  dn. ……… 201… 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5pt;height:447.85pt;mso-wrap-distance-left:7.05pt;mso-wrap-distance-right:7.05pt;mso-wrap-distance-top:0pt;mso-wrap-distance-bottom:0pt;margin-top:4.3pt;mso-position-vertical-relative:text;margin-left: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82"/>
                        <w:gridCol w:w="8221"/>
                        <w:gridCol w:w="709"/>
                        <w:gridCol w:w="816"/>
                      </w:tblGrid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SPIS DOKUMENTÓW OPERATU TECHNICZNEG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stron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stro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  <w:bookmarkStart w:id="2" w:name="_Ref476506149"/>
                            <w:bookmarkStart w:id="3" w:name="_Ref476506149"/>
                            <w:bookmarkEnd w:id="3"/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Sprawozdanie techniczne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Mapa przeglądowa obiektów przestrzennych - Mapa wywiadu. 1</w:t>
                            </w:r>
                            <w:r>
                              <w:rPr>
                                <w:rFonts w:cs="Courier New" w:ascii="Cambria" w:hAnsi="Cambria"/>
                                <w:color w:val="0070C0"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Szkice polowe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Dzienniki pomiarowe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" w:ascii="Cambria" w:hAnsi="Cambria"/>
                                <w:sz w:val="20"/>
                                <w:szCs w:val="20"/>
                              </w:rPr>
                              <w:t xml:space="preserve">Mapa przeglądowa osnowy pomiarowej. </w:t>
                            </w:r>
                            <w:r>
                              <w:rPr>
                                <w:rFonts w:cs="Courier New" w:ascii="Cambria" w:hAnsi="Cambria"/>
                                <w:color w:val="0070C0"/>
                                <w:sz w:val="20"/>
                                <w:szCs w:val="20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" w:ascii="Cambria" w:hAnsi="Cambria"/>
                                <w:sz w:val="20"/>
                                <w:szCs w:val="20"/>
                                <w:lang w:val="zxx"/>
                              </w:rPr>
                              <w:t>Dane obserwacyjne oraz ich błędy średnie po wyrównaniu</w:t>
                            </w:r>
                            <w:r>
                              <w:rPr>
                                <w:rFonts w:cs="A" w:ascii="Cambria" w:hAnsi="Cambria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" w:ascii="Cambria" w:hAnsi="Cambria"/>
                                <w:color w:val="0070C0"/>
                                <w:sz w:val="20"/>
                                <w:szCs w:val="20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" w:ascii="Cambria" w:hAnsi="Cambria"/>
                                <w:sz w:val="20"/>
                                <w:szCs w:val="20"/>
                                <w:lang w:val="zxx"/>
                              </w:rPr>
                              <w:t>Wykaz współrzędnych punktów osnowy oraz błędy średnie tych punktów po wyrównaniu</w:t>
                            </w:r>
                            <w:r>
                              <w:rPr>
                                <w:rFonts w:cs="A" w:ascii="Cambria" w:hAnsi="Cambria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" w:ascii="Cambria" w:hAnsi="Cambria"/>
                                <w:color w:val="0070C0"/>
                                <w:sz w:val="20"/>
                                <w:szCs w:val="20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Opisy topograficzne punktów osnowy pomiarowej.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20"/>
                                <w:szCs w:val="20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" w:ascii="Cambria" w:hAnsi="Cambria"/>
                                <w:sz w:val="20"/>
                                <w:szCs w:val="20"/>
                              </w:rPr>
                              <w:t xml:space="preserve">Współrzędne punktów granicznych obliczonych przez wykonawcę wraz z atrybutami opisowymi tych punktów. </w:t>
                            </w:r>
                            <w:r>
                              <w:rPr>
                                <w:rFonts w:cs="A" w:ascii="Cambria" w:hAnsi="Cambria"/>
                                <w:color w:val="0070C0"/>
                                <w:sz w:val="20"/>
                                <w:szCs w:val="20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" w:ascii="Cambria" w:hAnsi="Cambria"/>
                                <w:sz w:val="20"/>
                                <w:szCs w:val="20"/>
                              </w:rPr>
                              <w:t xml:space="preserve">Współrzędne punktów granicznych pozyskanych z PZGiK wraz z atrybutami opisowymi tych punktów. </w:t>
                            </w:r>
                            <w:r>
                              <w:rPr>
                                <w:rFonts w:cs="A" w:ascii="Cambria" w:hAnsi="Cambria"/>
                                <w:color w:val="0070C0"/>
                                <w:sz w:val="20"/>
                                <w:szCs w:val="20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" w:ascii="Cambria" w:hAnsi="Cambria"/>
                                <w:sz w:val="20"/>
                                <w:szCs w:val="20"/>
                              </w:rPr>
                              <w:t xml:space="preserve">Odchylenia liniowe obliczone na podstawie współrzędnych z poz. 9 i 10. </w:t>
                            </w:r>
                            <w:r>
                              <w:rPr>
                                <w:rFonts w:cs="A" w:ascii="Cambria" w:hAnsi="Cambria"/>
                                <w:color w:val="0070C0"/>
                                <w:sz w:val="20"/>
                                <w:szCs w:val="20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" w:ascii="Cambria" w:hAnsi="Cambria"/>
                                <w:sz w:val="20"/>
                                <w:szCs w:val="20"/>
                              </w:rPr>
                              <w:t xml:space="preserve">Wykaz współrzędnych punktów granicznych wraz z atrybutami włączonych do roboczej bazy danych. </w:t>
                            </w:r>
                            <w:r>
                              <w:rPr>
                                <w:rFonts w:cs="A" w:ascii="Cambria" w:hAnsi="Cambria"/>
                                <w:color w:val="0070C0"/>
                                <w:sz w:val="20"/>
                                <w:szCs w:val="20"/>
                              </w:rPr>
                              <w:t>3* 4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Wykaz zawierający pola powierzchni obiektów obszarowych objętych pomiarem.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20"/>
                                <w:szCs w:val="20"/>
                              </w:rPr>
                              <w:t>5* 6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Protokół badania KW.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20"/>
                                <w:szCs w:val="20"/>
                              </w:rPr>
                              <w:t>5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Dowody doręczeń zawiadomień.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20"/>
                                <w:szCs w:val="20"/>
                              </w:rPr>
                              <w:t xml:space="preserve">5*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Protokół wznowienia znaków granicznych lub wyznaczenia punktów granicznych.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20"/>
                                <w:szCs w:val="20"/>
                              </w:rPr>
                              <w:t>5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Protokół ustalenia przebiegu granic działek ewidencyjnych.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20"/>
                                <w:szCs w:val="20"/>
                              </w:rPr>
                              <w:t>5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Szkic  graniczny z ustalenia przebiegu granic działek ewidencyjnych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Inne dokumenty pozyskane i wykorzystane przez wykonawcę.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20"/>
                                <w:szCs w:val="20"/>
                              </w:rPr>
                              <w:t>7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Pliki danych wygenerowane z roboczej bazy danych.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20"/>
                                <w:szCs w:val="20"/>
                              </w:rPr>
                              <w:t>8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Kopia mapy do celów projektowych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Wykaz zmian danych ewidencyjnych.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20"/>
                                <w:szCs w:val="20"/>
                              </w:rPr>
                              <w:t>5*, 9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vertAlign w:val="subscript"/>
                              </w:rPr>
                              <w:t>(Nazwa wykonawcy)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Sporządził: ….,………,,,,,,,,,,,,  dn. ……… 201… 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548DD4"/>
          <w:sz w:val="20"/>
          <w:szCs w:val="20"/>
        </w:rPr>
        <w:t>1</w:t>
      </w:r>
      <w:r>
        <w:rPr>
          <w:rFonts w:cs="Courier New" w:ascii="Cambria" w:hAnsi="Cambria"/>
          <w:color w:val="0070C0"/>
          <w:sz w:val="20"/>
          <w:szCs w:val="20"/>
        </w:rPr>
        <w:t>*- Wyniki wywiadu terenowego uwidacznia się kolorem czerwonym na kopii mapy zasadniczej lub ewidencyjnej. Mapa przeglądowa obiektów przestrzennych - m</w:t>
      </w:r>
      <w:r>
        <w:rPr>
          <w:rFonts w:cs="Cambria" w:ascii="Cambria" w:hAnsi="Cambria"/>
          <w:color w:val="0070C0"/>
          <w:sz w:val="20"/>
          <w:szCs w:val="20"/>
        </w:rPr>
        <w:t>apa przedstawiająca obiekty przestrzenne objęte pomiarem inne niż obiekty EGiB oraz punkty osnowy pomiarowej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 xml:space="preserve">2*- W przypadku zakładania osnowy pomiarowej. </w:t>
      </w:r>
      <w:r>
        <w:rPr>
          <w:rFonts w:cs="Cambria" w:ascii="Cambria" w:hAnsi="Cambria"/>
          <w:bCs/>
          <w:color w:val="0070C0"/>
          <w:sz w:val="20"/>
          <w:szCs w:val="20"/>
        </w:rPr>
        <w:t xml:space="preserve">§  64 </w:t>
      </w:r>
      <w:r>
        <w:rPr>
          <w:rFonts w:cs="Cambria" w:ascii="Cambria" w:hAnsi="Cambria"/>
          <w:color w:val="0070C0"/>
          <w:sz w:val="20"/>
          <w:szCs w:val="20"/>
        </w:rPr>
        <w:t>rozporządzenia w sprawie standardów technicznych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>3*- §67- rozporządzenia  w sprawie standardów technicznych - dotyczy również innych niż punkty graniczne szczegółów terenowych I grupy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>4*- Dla punktów granicznych należy podać  z cechami  ZRD, BPP, STB, RZG. Dla punktów I grupy wykaz wykonać z tyłu szkicu polowego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 xml:space="preserve">5*- w przypadku </w:t>
      </w:r>
      <w:r>
        <w:rPr>
          <w:rFonts w:cs="Arial" w:ascii="Cambria" w:hAnsi="Cambria"/>
          <w:color w:val="0070C0"/>
          <w:sz w:val="20"/>
          <w:szCs w:val="20"/>
        </w:rPr>
        <w:t xml:space="preserve"> §79 ust. 5 i 6- </w:t>
      </w:r>
      <w:r>
        <w:rPr>
          <w:rFonts w:cs="Cambria" w:ascii="Cambria" w:hAnsi="Cambria"/>
          <w:color w:val="0070C0"/>
          <w:sz w:val="20"/>
          <w:szCs w:val="20"/>
        </w:rPr>
        <w:t>rozporządzenia  w sprawie standardów technicznych (</w:t>
      </w:r>
      <w:r>
        <w:rPr>
          <w:rFonts w:eastAsia="Verdana" w:cs="Verdana" w:ascii="Cambria" w:hAnsi="Cambria"/>
          <w:color w:val="0070C0"/>
          <w:sz w:val="20"/>
          <w:szCs w:val="20"/>
        </w:rPr>
        <w:t>w trybie przepisów art. 39 ustawy PGiK)</w:t>
      </w:r>
      <w:r>
        <w:rPr>
          <w:rFonts w:cs="Cambria" w:ascii="Cambria" w:hAnsi="Cambria"/>
          <w:color w:val="0070C0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70C0"/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>6*-  (działek ewidencyjnych, konturów użytków gruntowych, konturów klas gleboznawczych, klasoużytków i budynków)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70C0"/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70C0"/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>7*-  Przez inne dokumenty, należy rozumieć dokumenty wytworzone przez wykonawcę, nie wymienione w §71ust.2 pkt 1-7 rozporządzenia w sprawie standardów technicznych, oraz pozyskane przez wykonawcę w trakcie wykonywania prac od osób trzecich. Pod tym pojęciem nie kryją się kopie dokumentów uzyskane przez wykonawcę z PZGiK  w wyniku obsługi jego zgłoszenia. Załączyć np;  szkice podstawowe, materiały dostarczone przez zainteresowanych oraz opisy topograficzne punktów osnowy geodezyjnej z adnotacją o stanie znaku i aktualności opisu itp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70C0"/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iCs/>
          <w:color w:val="0070C0"/>
          <w:sz w:val="20"/>
          <w:szCs w:val="20"/>
          <w:lang w:val="zxx"/>
        </w:rPr>
      </w:pPr>
      <w:r>
        <w:rPr>
          <w:rFonts w:cs="Cambria" w:ascii="Cambria" w:hAnsi="Cambria"/>
          <w:iCs/>
          <w:color w:val="0070C0"/>
          <w:sz w:val="20"/>
          <w:szCs w:val="20"/>
        </w:rPr>
        <w:t xml:space="preserve">8*- </w:t>
      </w:r>
      <w:r>
        <w:rPr>
          <w:rFonts w:cs="Cambria" w:ascii="Cambria" w:hAnsi="Cambria"/>
          <w:iCs/>
          <w:color w:val="0070C0"/>
          <w:sz w:val="20"/>
          <w:szCs w:val="20"/>
          <w:lang w:val="zxx"/>
        </w:rPr>
        <w:t>Format plików oraz sposób ich przekazania należy uzgodnić z PODGiK. (dołączyć wydruk)</w:t>
      </w:r>
    </w:p>
    <w:p>
      <w:pPr>
        <w:pStyle w:val="Bezodstpw"/>
        <w:spacing w:lineRule="auto" w:line="276"/>
        <w:jc w:val="both"/>
        <w:rPr>
          <w:rFonts w:ascii="Cambria" w:hAnsi="Cambria" w:cs="Cambria"/>
          <w:iCs/>
          <w:color w:val="0070C0"/>
          <w:sz w:val="20"/>
          <w:szCs w:val="20"/>
          <w:lang w:val="zxx"/>
        </w:rPr>
      </w:pPr>
      <w:r>
        <w:rPr>
          <w:rFonts w:cs="Cambria" w:ascii="Cambria" w:hAnsi="Cambria"/>
          <w:iCs/>
          <w:color w:val="0070C0"/>
          <w:sz w:val="20"/>
          <w:szCs w:val="20"/>
          <w:lang w:val="zxx"/>
        </w:rPr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color w:val="0070C0"/>
          <w:sz w:val="20"/>
          <w:szCs w:val="20"/>
        </w:rPr>
        <w:t xml:space="preserve">9*- </w:t>
      </w:r>
      <w:r>
        <w:rPr>
          <w:rFonts w:cs="Cambria" w:ascii="Cambria" w:hAnsi="Cambria"/>
          <w:iCs/>
          <w:color w:val="0070C0"/>
          <w:sz w:val="20"/>
          <w:szCs w:val="20"/>
          <w:lang w:val="zxx"/>
        </w:rPr>
        <w:t xml:space="preserve">W przypadku opracowań, z których wynikają zmiany danych ewidencyjnych zaleca się dołączenie wniosku, o którym mowa w art. 24, ust. 2b, pkt 1, lit. </w:t>
      </w:r>
      <w:r>
        <w:rPr>
          <w:rFonts w:cs="Cambria" w:ascii="Cambria" w:hAnsi="Cambria"/>
          <w:iCs/>
          <w:color w:val="0070C0"/>
          <w:sz w:val="20"/>
          <w:szCs w:val="20"/>
        </w:rPr>
        <w:t>h ustawy prawo geodezyjne i kartograficzne</w:t>
      </w:r>
      <w:r>
        <w:rPr>
          <w:rFonts w:cs="Cambria" w:ascii="Cambria" w:hAnsi="Cambria"/>
          <w:iCs/>
          <w:color w:val="0070C0"/>
          <w:sz w:val="20"/>
          <w:szCs w:val="20"/>
          <w:lang w:val="zxx"/>
        </w:rPr>
        <w:t xml:space="preserve"> celem usprawnienia procesu aktualizacji egib</w:t>
      </w:r>
      <w:r>
        <w:rPr>
          <w:rFonts w:cs="Cambria" w:ascii="Cambria" w:hAnsi="Cambria"/>
          <w:iCs/>
          <w:color w:val="0070C0"/>
          <w:sz w:val="20"/>
          <w:szCs w:val="20"/>
        </w:rPr>
        <w:t>. (w drodze czynności materialno-technicznej).</w:t>
      </w:r>
      <w:r>
        <w:rPr>
          <w:sz w:val="20"/>
          <w:szCs w:val="20"/>
        </w:rPr>
        <w:t xml:space="preserve"> </w:t>
      </w:r>
    </w:p>
    <w:sectPr>
      <w:type w:val="nextPage"/>
      <w:pgSz w:w="11906" w:h="16820"/>
      <w:pgMar w:left="720" w:right="720" w:gutter="0" w:header="0" w:top="510" w:footer="0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i/>
      <w:iCs/>
      <w:sz w:val="36"/>
      <w:szCs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jc w:val="center"/>
      <w:outlineLvl w:val="1"/>
    </w:pPr>
    <w:rPr>
      <w:b/>
      <w:bCs/>
      <w:i/>
      <w:iCs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0" w:after="0"/>
      <w:jc w:val="center"/>
      <w:outlineLvl w:val="2"/>
    </w:pPr>
    <w:rPr>
      <w:i/>
      <w:iCs/>
      <w:szCs w:val="1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85">
    <w:name w:val="Font Style85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b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06"/>
      <w:ind w:left="0" w:right="0" w:hanging="211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9:00Z</dcterms:created>
  <dc:creator>Pecherz Waldemar</dc:creator>
  <dc:description/>
  <cp:keywords/>
  <dc:language>en-US</dc:language>
  <cp:lastModifiedBy>Waldemar Pęcherz</cp:lastModifiedBy>
  <cp:lastPrinted>2018-03-15T10:41:00Z</cp:lastPrinted>
  <dcterms:modified xsi:type="dcterms:W3CDTF">2018-10-08T17:38:00Z</dcterms:modified>
  <cp:revision>6</cp:revision>
  <dc:subject/>
  <dc:title>SPIS DOKUMENTÓW OPERATU TECHNICZNEGO</dc:title>
</cp:coreProperties>
</file>